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2. ze dne 2.4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.4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É INFORMACE K ZADÁVACÍM PODMÍNKÁM č. 2</w:t>
      </w:r>
    </w:p>
    <w:p>
      <w:pPr>
        <w:pStyle w:val="1nadpis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 w:val="false"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ásledující dodatečné informace</w:t>
      </w:r>
      <w:r>
        <w:rPr>
          <w:rFonts w:cs="Arial" w:ascii="Arial" w:hAnsi="Arial"/>
          <w:b w:val="false"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sz w:val="20"/>
          <w:szCs w:val="20"/>
        </w:rPr>
        <w:t>„Klíčová aktivita 7 – Vzdělávací aktivity zaměřené na efektivnější řízení pobytových sociálních služeb pro osoby se zdravotním postižením ve Středočeském kraji</w:t>
      </w:r>
      <w:r>
        <w:rPr>
          <w:rFonts w:cs="Arial" w:ascii="Arial" w:hAnsi="Arial"/>
          <w:bCs/>
          <w:sz w:val="20"/>
          <w:szCs w:val="20"/>
        </w:rPr>
        <w:t>“.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Prosttext"/>
        <w:jc w:val="both"/>
        <w:rPr/>
      </w:pPr>
      <w:r>
        <w:rPr>
          <w:rFonts w:cs="Arial" w:ascii="Arial" w:hAnsi="Arial"/>
        </w:rPr>
        <w:t>obdržela jsem z katalogu e-poptávka informace o vámi zadaném výběrovém řízení na několik veřejných zakázek na vzdělávací aktivity. Z přiložených materiálů mi není zcela jasné, zda je pro vás podmínkou, aby byl uchazeč zařazen v seznamu kvalifikovaných nebo certifikovaných dodavatelů nebo připouštíte rovněž jiné prokazování kvalifikace.</w:t>
      </w:r>
    </w:p>
    <w:p>
      <w:pPr>
        <w:pStyle w:val="Prosttex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Jak je uvedeno v zadávacích dokumentacích k veřejným zakázkám (klíčová aktivita 4-9) v bodě </w:t>
      </w:r>
      <w:r>
        <w:rPr>
          <w:rFonts w:cs="Arial" w:ascii="Arial" w:hAnsi="Arial"/>
          <w:iCs/>
        </w:rPr>
        <w:t>5.1 Seznam kvalifikovaných dodavatelů,</w:t>
      </w:r>
      <w:r>
        <w:rPr>
          <w:rFonts w:cs="Arial" w:ascii="Arial" w:hAnsi="Arial"/>
        </w:rPr>
        <w:t xml:space="preserve"> uchazeč může k prokázání základních  kvalifikačních předpokladů využít Seznamu kvalifikovaných dodavatelů, a v bodě 5.2 </w:t>
      </w:r>
      <w:r>
        <w:rPr>
          <w:rFonts w:cs="Arial" w:ascii="Arial" w:hAnsi="Arial"/>
          <w:iCs/>
        </w:rPr>
        <w:t xml:space="preserve">Systém certifikovaných dodavatelů, </w:t>
      </w:r>
      <w:r>
        <w:rPr>
          <w:rFonts w:cs="Arial" w:ascii="Arial" w:hAnsi="Arial"/>
        </w:rPr>
        <w:t>uchazeč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může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 prokázání kvalifikačních předpokladů využít certifikátu vydaného v rámci systému certifikovaných dodavatelů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Z výše uvedeného vyplývá, že nejde o podmínku. Ve vztahu ke kvalifikaci dodavatelů postupujte v souladu se zadávací dokumentací, zejména bodem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na základě svého zjištění poskytuje upřesnění zadávací dokumentace v rámci dodatečných informací ke klíčovým aktivitám č. 4 - 9 v souladu s § 49odst. 3 takt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V bodě 5.10 zadávací dokumentace se první věta tohoto bodu mění následovně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chazeč k prokázání splnění základních kvalifikačních předpokladů předloží doklady uvedené v odstavci 5.11.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2.V bodě 5.11 zadávací dokumentace se v první větě mění sousloví „…v souladu s § 6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3) zákona…“ následovn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…</w:t>
      </w:r>
      <w:r>
        <w:rPr>
          <w:rFonts w:cs="Arial" w:ascii="Arial" w:hAnsi="Arial"/>
          <w:b/>
          <w:sz w:val="20"/>
          <w:szCs w:val="20"/>
        </w:rPr>
        <w:t>v souladu s § 62 odst. 2) zákona…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yloučení pochybností zadavatel dále uvádí, že nelze odlišně hodnotit plátce DPH a neplátce DPH. Zadávejte proto prosím do příslušných dokumentů v nabídce nabídkovou cenu včetně DPH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Arial"/>
      <w:bCs w:val="false"/>
      <w:kern w:val="2"/>
      <w:sz w:val="32"/>
      <w:szCs w:val="3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0:00Z</dcterms:created>
  <dc:creator>rylichovad</dc:creator>
  <dc:description/>
  <dc:language>en-US</dc:language>
  <cp:lastModifiedBy>rylichovad</cp:lastModifiedBy>
  <cp:lastPrinted>2012-04-02T10:40:00Z</cp:lastPrinted>
  <dcterms:modified xsi:type="dcterms:W3CDTF">2012-04-02T08:40:00Z</dcterms:modified>
  <cp:revision>2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8835662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ze dne 2.4.</vt:lpwstr>
  </property>
</Properties>
</file>